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2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ell The Good News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view of Third Journey 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emainder of Paul’s Li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Paul’s third journey, after revisiting some churches established on earlier trips, he spent about three years at 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error about baptism did he correct at this plac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Ephesus Paul wrote _______________ to deal with Judaizing teachers who tried to bind the law on Gentile Christian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ent another letter from Ephesus to the church at ____________ to answer some questions they had raised about some troubling issu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at least three problems he address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chapter of this letter deals with “the greatest of these”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ch is the great chapter on the resurrecti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Corinth Paul wrote _________________ to prove the gospel’s power to justify both Jews and Gentiles by faith in Christ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one of his main reasons for planning a trip to Jerusalem at this time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his way he made an important speech in Miletus to the ________ of the church at _________________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Jerusalem what charges were made against him by some Asian Jews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 whom did Paul make his defense in Jerusalem and Caesarea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olitical right did he exercise that possibly saved his life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frightful event occurred before he was able to complete his journey to Rome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this time Paul spent ________ years as a prisoner, but in his own hired house as allowed by the government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he four letters written during this time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which of these churches was Paul especially grateful because of their sending “once and again” to his necessity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hree letters written to instruct and encourage some young preachers.  Where was each at the time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 was the Roman emperor when Paul was executed during a second imprisonment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does the author say, “Obviously the Holy Spirit thought his (Paul’s) example was one we needed to know”?</w:t>
      </w:r>
    </w:p>
    <w:sectPr>
      <w:footerReference w:type="default" r:id="rId2"/>
      <w:type w:val="nextPage"/>
      <w:pgSz w:w="12240" w:h="15840"/>
      <w:pgMar w:left="1584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4:18:00Z</dcterms:created>
  <dc:creator>Don Vines</dc:creator>
  <dc:description/>
  <dc:language>en-US</dc:language>
  <cp:lastModifiedBy>Frank D Vines</cp:lastModifiedBy>
  <cp:lastPrinted>2007-03-05T09:18:00Z</cp:lastPrinted>
  <dcterms:modified xsi:type="dcterms:W3CDTF">2007-03-12T18:57:00Z</dcterms:modified>
  <cp:revision>6</cp:revision>
  <dc:subject/>
  <dc:title>Quarter 9 Lesson 1</dc:title>
</cp:coreProperties>
</file>